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32"/>
      </w:tblGrid>
      <w:tr>
        <w:trPr>
          <w:trHeight w:val="42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верждаю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ОУ НПО «ПУ №1»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69595</wp:posOffset>
                  </wp:positionH>
                  <wp:positionV relativeFrom="paragraph">
                    <wp:posOffset>-160020</wp:posOffset>
                  </wp:positionV>
                  <wp:extent cx="454025" cy="453390"/>
                  <wp:effectExtent l="0" t="0" r="0" b="0"/>
                  <wp:wrapTight wrapText="bothSides">
                    <wp:wrapPolygon edited="0">
                      <wp:start x="-3422" y="0"/>
                      <wp:lineTo x="-3422" y="21266"/>
                      <wp:lineTo x="21596" y="21266"/>
                      <wp:lineTo x="21596" y="0"/>
                      <wp:lineTo x="-342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710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Н.М. Карев/</w:t>
            </w:r>
          </w:p>
        </w:tc>
      </w:tr>
      <w:tr>
        <w:trPr>
          <w:trHeight w:val="70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»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августа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.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учащимися из группы «риска», состоящими на учет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ДН УВД, КДН и ЗП администрации город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иучилищный уче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0-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 учебный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449"/>
        <w:gridCol w:w="2301"/>
        <w:gridCol w:w="2284"/>
      </w:tblGrid>
      <w:tr>
        <w:trPr>
          <w:tblHeader w:val="true"/>
          <w:trHeight w:val="36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2"/>
                <w:szCs w:val="22"/>
              </w:rPr>
              <w:t>п/п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  <w:t>Мероприятия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проведе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>Ответственные</w:t>
            </w:r>
          </w:p>
        </w:tc>
      </w:tr>
      <w:tr>
        <w:trPr>
          <w:trHeight w:val="6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рганизация работы Совета профилактики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 течение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м. директора по УВР</w:t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формление необходимых нор-мативных документов на учащих-ся, состоящих на учете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ентябрь – октябрь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 течение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ам. дир. по УВР, мастера п/о, кл. рук.</w:t>
            </w:r>
          </w:p>
        </w:tc>
      </w:tr>
      <w:tr>
        <w:trPr>
          <w:trHeight w:val="17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становка на учет, собеседова-ние с класс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ными руководителями и мастерами п/о,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бор харак-теристик, консультирование по итогам наблюдения за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«труд-ными» учащимися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 теч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о время проведения операци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«Подросток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емья»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овет профилактики, зам. дир по УВР, соц. педагог</w:t>
            </w:r>
          </w:p>
        </w:tc>
      </w:tr>
      <w:tr>
        <w:trPr>
          <w:trHeight w:val="103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уществление взаимодействия с УВД г. Коврова (ОДН), КДНиЗП, УО администации г. Ковров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 течение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ам. директора по УВР</w:t>
            </w:r>
          </w:p>
        </w:tc>
      </w:tr>
      <w:tr>
        <w:trPr>
          <w:trHeight w:val="14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беседование с учащимися, состоящи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чете с целью вы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яснения их отношени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к обучени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отношений со сверстниками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 мере н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ходимост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ам. дир. по УВР, соц. педагог</w:t>
            </w:r>
          </w:p>
        </w:tc>
      </w:tr>
      <w:tr>
        <w:trPr>
          <w:trHeight w:val="113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сещение на дому проблемных учащ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я, беседы с их роди-телями, установление причин откл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яющегося поведения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остоянно в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чение уче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го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Мастера п/о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, кл. руково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ители, с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оц. педагог</w:t>
            </w:r>
          </w:p>
        </w:tc>
      </w:tr>
      <w:tr>
        <w:trPr>
          <w:trHeight w:val="23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еседование с родителями, уклоняю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щимися от воспит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остков, ознакомление со статьями УК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РФ, АК РФ, СК РФ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несение им официаль-ного предупреждения об ответ-ственности за воспит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ие и обучение детей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остоянно в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чение уче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го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овет профилактики, зам. дир. по УВР</w:t>
            </w:r>
          </w:p>
        </w:tc>
      </w:tr>
      <w:tr>
        <w:trPr>
          <w:trHeight w:val="9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совместных рейдов в семь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блемных учащихся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 ОДН УВД, КДНиЗП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ходимости,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 плану 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ты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ам. дир. по УВР, соц. педагог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ение четк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го конт-роля над посещением учебного заведения учащимися группы риска и учащимися, состоящими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те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Постоянно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чени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учебного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Мастера п/о, кл. рук., соц. педагог</w:t>
            </w:r>
          </w:p>
        </w:tc>
      </w:tr>
      <w:tr>
        <w:trPr>
          <w:trHeight w:val="171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ещаний при директоре с целью предотвра-щения бродяжничества несовер-шеннолетних, совершения ими противоправных действий, ху-лиганских поступков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 плану работы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, по мер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еобходимост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Администрация</w:t>
            </w:r>
          </w:p>
        </w:tc>
      </w:tr>
      <w:tr>
        <w:trPr>
          <w:trHeight w:val="169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тестирования проб-лемных учащихся с целью выяснения индивидуальных особенностей, личностной ори-ентации; выяснение причин и характера проблем учащегося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 мере необх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мост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оц. педагог</w:t>
            </w:r>
          </w:p>
        </w:tc>
      </w:tr>
      <w:tr>
        <w:trPr>
          <w:trHeight w:val="20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оведение работы по орга-низации занятости «трудных» учащихся, про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едение и участие в операции «Мир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воих увле-чений», сотрудничество с учреж-дениями дополнительного о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-зования город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октябрь, п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остоянно в тече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ние учебного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а п/о, кл. рук.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, родители, соц. педагог</w:t>
            </w:r>
          </w:p>
        </w:tc>
      </w:tr>
      <w:tr>
        <w:trPr>
          <w:trHeight w:val="115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Вовлечение учащихся группы рис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состоящих на учете в общеучилищные дела и меро-приятия.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оянно в течение учебного го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тера п/о, кл. рук.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, родители, соц. педагог</w:t>
            </w:r>
          </w:p>
        </w:tc>
      </w:tr>
    </w:tbl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 директора УВР ___________ Н.Л. Котомин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3:00Z</dcterms:created>
  <dc:creator>Antony</dc:creator>
  <dc:description/>
  <cp:keywords/>
  <dc:language>en-US</dc:language>
  <cp:lastModifiedBy>User</cp:lastModifiedBy>
  <cp:lastPrinted>2011-05-30T22:34:00Z</cp:lastPrinted>
  <dcterms:modified xsi:type="dcterms:W3CDTF">2011-05-30T18:34:00Z</dcterms:modified>
  <cp:revision>5</cp:revision>
  <dc:subject/>
  <dc:title/>
</cp:coreProperties>
</file>